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</w:tblGrid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Please complete the following and mail to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lang w:val="en-US"/>
              </w:rPr>
              <w:t xml:space="preserve">Aotearoa NZ RSC, PO Box 6826, Auckland or email to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i/>
                  <w:lang w:val="en-US"/>
                </w:rPr>
                <w:t>admin@nzna.org</w:t>
              </w:r>
            </w:hyperlink>
            <w:r>
              <w:rPr>
                <w:rFonts w:cs="Arial" w:ascii="Arial" w:hAnsi="Arial"/>
                <w:b/>
                <w:i/>
                <w:lang w:val="en-US"/>
              </w:rPr>
              <w:t xml:space="preserve"> attention chairperson with your telephone contact detail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rst Name &amp; Last Initial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44"/>
      </w:tblGrid>
      <w:tr>
        <w:trPr>
          <w:trHeight w:val="232" w:hRule="atLeast"/>
        </w:trPr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-mail: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44"/>
      </w:tblGrid>
      <w:tr>
        <w:trPr>
          <w:trHeight w:val="240" w:hRule="atLeast"/>
        </w:trPr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ome group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</w:tblGrid>
      <w:tr>
        <w:trPr>
          <w:trHeight w:val="240" w:hRule="atLeast"/>
        </w:trPr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ean time date: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</w:tblGrid>
      <w:tr>
        <w:trPr>
          <w:trHeight w:val="240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 you have a sponsor?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</w:tblGrid>
      <w:tr>
        <w:trPr>
          <w:trHeight w:val="240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 you regularly attend meetings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e you familiar with the Guide to Local Service (GLS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559"/>
      </w:tblGrid>
      <w:tr>
        <w:trPr/>
        <w:tc>
          <w:tcPr>
            <w:tcW w:w="49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Please list fellowship service experience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Length of servi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Posi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Group/Area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/Region etc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br w:type="column"/>
      </w:r>
      <w:r>
        <w:rPr>
          <w:rFonts w:cs="Arial" w:ascii="Arial" w:hAnsi="Arial"/>
          <w:b/>
          <w:lang w:val="en-US"/>
        </w:rPr>
        <w:t>Commonly asked questions:</w:t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 xml:space="preserve">What will happen to the information I provide? </w:t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i/>
          <w:lang w:val="en-US"/>
        </w:rPr>
        <w:t>The information you supply will be made available to the RSC during the election process for the position for which you are nominated.</w:t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 xml:space="preserve">Who will see the information I supply?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lang w:val="en-US"/>
        </w:rPr>
        <w:t xml:space="preserve"> </w:t>
      </w:r>
      <w:r>
        <w:rPr>
          <w:rFonts w:cs="Arial" w:ascii="Arial" w:hAnsi="Arial"/>
          <w:i/>
          <w:lang w:val="en-US"/>
        </w:rPr>
        <w:t>The information you provide will only be seen by those present at the RSCand RSC List</w:t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 xml:space="preserve">How do I find out what positions are available?  </w:t>
      </w:r>
    </w:p>
    <w:p>
      <w:pPr>
        <w:pStyle w:val="Normal"/>
        <w:rPr/>
      </w:pPr>
      <w:r>
        <w:rPr>
          <w:rFonts w:cs="Arial" w:ascii="Arial" w:hAnsi="Arial"/>
          <w:i/>
          <w:lang w:val="en-US"/>
        </w:rPr>
        <w:t xml:space="preserve">There are many sources: your Group Service Representative, Area and Regional committee members, Cleantimes Newsletter, the regional website </w:t>
      </w:r>
      <w:r>
        <w:rPr>
          <w:rFonts w:cs="Arial" w:ascii="Arial" w:hAnsi="Arial"/>
        </w:rPr>
        <w:t>www.nzna.org</w:t>
      </w:r>
      <w:r>
        <w:rPr>
          <w:rFonts w:cs="Arial" w:ascii="Arial" w:hAnsi="Arial"/>
          <w:i/>
          <w:lang w:val="en-US"/>
        </w:rPr>
        <w:t xml:space="preserve"> or by contacting the HRP</w:t>
      </w:r>
      <w:r>
        <w:rPr>
          <w:rFonts w:cs="Arial" w:ascii="Arial" w:hAnsi="Arial"/>
          <w:b/>
          <w:i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 xml:space="preserve">How long will my details be held by the RSC?  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Your resume form will be destroyed once the election process is completed.</w:t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>If you have further questions, contact th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 xml:space="preserve">Aotearoa NZ RSC,, PO Box 6826, Auckland,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>or email nzrsc@nzna.org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br w:type="column"/>
      </w: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Narcotics Anonymous</w:t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sz w:val="28"/>
          <w:lang w:val="en-US"/>
        </w:rPr>
        <w:t>Aotearoa New Zealand Region</w:t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  <w:lang w:val="en-US"/>
        </w:rPr>
      </w:pPr>
      <w:r>
        <w:rPr>
          <w:rFonts w:cs="Arial" w:ascii="Arial" w:hAnsi="Arial"/>
          <w:b/>
          <w:sz w:val="64"/>
          <w:lang w:val="en-US"/>
        </w:rPr>
        <w:t>SERVICE RESUM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  <w:lang w:val="en-US"/>
        </w:rPr>
      </w:pPr>
      <w:r>
        <w:rPr>
          <w:rFonts w:cs="Arial" w:ascii="Arial" w:hAnsi="Arial"/>
          <w:b/>
          <w:i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drawing>
          <wp:inline distT="0" distB="0" distL="0" distR="0">
            <wp:extent cx="1530985" cy="1530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To assist in the selection and election</w:t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  <w:lang w:val="en-US"/>
        </w:rPr>
        <w:t xml:space="preserve">of Trusted Servants. </w:t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ctober 2008</w:t>
      </w:r>
    </w:p>
    <w:p>
      <w:pPr>
        <w:pStyle w:val="Normal"/>
        <w:jc w:val="center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  <w:r>
        <w:br w:type="page"/>
      </w:r>
    </w:p>
    <w:p>
      <w:pPr>
        <w:pStyle w:val="Normal"/>
        <w:rPr/>
      </w:pPr>
      <w:r>
        <w:rPr/>
        <w:t>New Zealand is a multicultural society, please list languages you are familiar with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33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i/>
          <w:lang w:val="en-US"/>
        </w:rPr>
        <w:t>What skills and abilities have you gained from your professional and/or community involvement?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32" w:hRule="atLeast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35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What skills and abilities have you gained from your academic achievements?</w:t>
            </w:r>
          </w:p>
        </w:tc>
      </w:tr>
      <w:tr>
        <w:trPr>
          <w:trHeight w:val="232" w:hRule="atLeast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What skills and abilities have you gained from your domestic responsibilities?</w:t>
            </w:r>
          </w:p>
        </w:tc>
      </w:tr>
      <w:tr>
        <w:trPr/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What skills and abilities have you gained from your interests and/or hobbies?</w:t>
            </w:r>
          </w:p>
        </w:tc>
      </w:tr>
      <w:tr>
        <w:trPr/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  <w:t>What accomplishment(s) in your job, in service, and/or throughout your life are you most proud of?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  <w:t>What do you like to do the most in your job, in service and throughout your life in general?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  <w:t>What do you like to do the least in your job, in service and throughout life in general?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List any other skills (learned abilities) and talents (natural abilities) that you possess:</w:t>
            </w:r>
          </w:p>
        </w:tc>
      </w:tr>
      <w:tr>
        <w:trPr/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</w:tblGrid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Please list two references of people you have served with</w:t>
            </w:r>
            <w:r>
              <w:rPr>
                <w:rFonts w:cs="Arial" w:ascii="Arial" w:hAnsi="Arial"/>
                <w:b/>
                <w:lang w:val="en-US"/>
              </w:rPr>
              <w:t>.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rst Name &amp; Last Initi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-mail addres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br/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</w:tblGrid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rst Name &amp; Last Initi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-mail addres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How  do you believe you can best serve NA?</w:t>
            </w:r>
          </w:p>
        </w:tc>
      </w:tr>
      <w:tr>
        <w:trPr/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276"/>
        <w:gridCol w:w="284"/>
        <w:gridCol w:w="1134"/>
        <w:gridCol w:w="283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e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gi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orl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dditional comments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>The fellowship thanks you.</w:t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720" w:top="1134" w:footer="851" w:bottom="1134"/>
      <w:pgNumType w:fmt="decimal"/>
      <w:cols w:num="3" w:space="76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1">
    <w:name w:val="WW8Num1z1"/>
    <w:qFormat/>
    <w:rPr>
      <w:shd w:fill="000000" w:val="clear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nzna.org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4:28:00Z</dcterms:created>
  <dc:creator>Philips Customer</dc:creator>
  <dc:description/>
  <cp:keywords/>
  <dc:language>en-US</dc:language>
  <cp:lastModifiedBy>Roger Searle</cp:lastModifiedBy>
  <cp:lastPrinted>1999-08-07T22:39:00Z</cp:lastPrinted>
  <dcterms:modified xsi:type="dcterms:W3CDTF">2008-10-13T04:28:00Z</dcterms:modified>
  <cp:revision>2</cp:revision>
  <dc:subject/>
  <dc:title>RESOURCE POOL RESUME'</dc:title>
</cp:coreProperties>
</file>